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0 Lesson 2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2 describe and compare fractional parts of whole objects or sets of object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learned to read and write a fraction to name part of a region or a set. Today you will learn to write division as a fra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Paper strips, scissor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Name an item you have shared with friends by dividing it into parts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Four friends want to share 3 submarine sandwiches. How much of a sandwich will each friend get?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Provide the each student with three paper strips to represent the 3 sandwiches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Ask—what do you need to divide by to find out how much each friend will get (3 divided by 4) will each child be able to get a whole sub? Why or why not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y do you divide the sub into 4 parts? Divide the strips into 4 parts and label each part ¼. How many parts are there in all? How many parts does each child get? How many parts can you put in each of four groups? Write 3 divided by 4 = ¾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Five friends will share 2 bananas.  Work with a partner to illustrate what part of the banana does each child get? Write the problem  2 divided by 5 = 2/5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 how fractions are related to divis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review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play the digit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 pp. 224-225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Display the digits. Number tiles 0-9 for each group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01:00Z</dcterms:created>
  <dc:creator>lcisd</dc:creator>
  <dc:description/>
  <dc:language>en-US</dc:language>
  <cp:lastModifiedBy>Lisa</cp:lastModifiedBy>
  <cp:lastPrinted>2008-10-03T12:16:00Z</cp:lastPrinted>
  <dcterms:modified xsi:type="dcterms:W3CDTF">2010-02-07T21:09:00Z</dcterms:modified>
  <cp:revision>4</cp:revision>
  <dc:subject/>
  <dc:title>Mathematics Daily Lesson Plan</dc:title>
</cp:coreProperties>
</file>